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Appointment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(patient 100600 has data in development databas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 myStreamVar=##class("VISTA.HDSREPApptsBLOB").</w:t>
      </w:r>
      <w:r>
        <w:rPr>
          <w:rFonts w:cs="Courier New" w:ascii="Courier New" w:hAnsi="Courier New"/>
          <w:color w:val="000000"/>
          <w:sz w:val="16"/>
          <w:szCs w:val="16"/>
        </w:rPr>
        <w:t>ApptsExecute</w:t>
      </w:r>
      <w:r>
        <w:rPr>
          <w:rFonts w:cs="Courier New" w:ascii="Courier New" w:hAnsi="Courier New"/>
          <w:sz w:val="16"/>
          <w:szCs w:val="16"/>
        </w:rPr>
        <w:t>("123","callName","100600","20020101000000","20110601000000","3",""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requestID:</w:t>
        <w:tab/>
        <w:tab/>
        <w:t>A string usable by calling layer as an identifier; can be any string, or null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llName: </w:t>
        <w:tab/>
        <w:tab/>
        <w:t xml:space="preserve">String that can contain any information, or be null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ientID:</w:t>
        <w:tab/>
        <w:tab/>
        <w:t xml:space="preserve">Patient DFN; can be a string (quoted) or a number (quotes not necessary)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mDate:</w:t>
        <w:tab/>
        <w:tab/>
        <w:t>Beginn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If “fromDate” is null, a “From” date of 90 days previous to the current date will be used as defaul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Date:</w:t>
        <w:tab/>
        <w:tab/>
        <w:t>Ending date range specification; can be null.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“toDate” is null, a “To” date of “today” + 120 days is the default that will be used.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440" w:hanging="0"/>
        <w:rPr/>
      </w:pPr>
      <w:r>
        <w:rPr>
          <w:rFonts w:cs="Arial" w:ascii="Arial" w:hAnsi="Arial"/>
        </w:rPr>
        <w:t xml:space="preserve">(DATE NOTES: Dates are expect to be in HL7 format YYYYMMDDHHMMSS, such as 20110317090919 for March 17, 2011 at 9:09:19 AM.  H:M:S can be omitted.) 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ull: </w:t>
        <w:tab/>
        <w:t>Default of “0” will be us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0:  </w:t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:</w:t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:</w:t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3:</w:t>
        <w:tab/>
        <w:t xml:space="preserve">Data only returned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utput consists of records delimited by CR/LF, with individual data elements separated by the up-arrow (“^”) character.  The optional &lt;Info&gt;&lt;/Info&gt; and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0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def^500^abc^^def, abc, 2, 19900101, 20110101, 0, 0^0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Def&gt;APPOINTMENT IEN^PATIENT IEN^PATIENT NAME^APPOINTMENT DATETIME^CLINIC IEN^CLINIC LOCATION^CLINIC TELEPHONE^EXAM LOCATION STATION NUMBER^EXAM LOCATION OFFICE NAME^EXAM LOCATION OFFICIAL VA NAME^APPOINTMENT STATUS CODE^APPOINTMENT STATUS^APPOINTMENT TYPE CODE^APPOINTMENT TYPE^EKG DATE/TIME^X-RAY DATE/TIME^LAB DATE/TIME^STATUS CODE^PRINT STATUS^&lt;/Def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21120.12^2^ZZZRETFIVEFORTYSEVEN,PATIENT^199211201200-0500^23^GENERAL MEDICINE^259^500^CAMP MASTER^ALBANY VA MEDICAL CENTER^CCR^CANCELLED BY CLINIC &amp; RESCHEDULED^9^REGULAR^^199211200700-0500^199211200830-0500^7^CANCELLED BY CLINIC &amp; AUTO RE-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0114.15^2^ZZZRETFIVEFORTYSEVEN,PATIENT^1993011415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1.103^2^ZZZRETFIVEFORTYSEVEN,PATIENT^199407211030-0500^23^GENERAL MEDICINE^259^500^CAMP MASTER^ALBANY VA MEDICAL CENTER^I^INPATIENT^9^REGULAR^^199407210830-0500^199407210800-0500^8^INPATIENT/NO ACT TAK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8.14^2^ZZZRETFIVEFORTYSEVEN,PATIENT^1994072814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1.08^2^ZZZRETFIVEFORTYSEVEN,PATIENT^1994080108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^2^ZZZRETFIVEFORTYSEVEN,PATIENT^1994080808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15^2^ZZZRETFIVEFORTYSEVEN,PATIENT^199408080815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4.12^2^ZZZRETFIVEFORTYSEVEN,PATIENT^19941024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5.12^2^ZZZRETFIVEFORTYSEVEN,PATIENT^19941025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1004.08^2^ZZZRETFIVEFORTYSEVEN,PATIENT^199310040800-0500^26^MENTAL HYGIENE-OPC^^500^MEDICAL CENTER 3^^I^INPATIENT^9^REGULAR^^^^8^INPATIENT/CHECKED O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 More Data…etc.&gt;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1”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def^500^abc^^def, abc, 2, 19900101, 20110101, 1, 0^1^^&lt;/Info&gt;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21120.12^2^ZZZRETFIVEFORTYSEVEN,PATIENT^199211201200-0500^23^GENERAL MEDICINE^259^500^CAMP MASTER^ALBANY VA MEDICAL CENTER^CCR^CANCELLED BY CLINIC &amp; RESCHEDULED^9^REGULAR^^199211200700-0500^199211200830-0500^7^CANCELLED BY CLINIC &amp; AUTO RE-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0114.15^2^ZZZRETFIVEFORTYSEVEN,PATIENT^1993011415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1.103^2^ZZZRETFIVEFORTYSEVEN,PATIENT^199407211030-0500^23^GENERAL MEDICINE^259^500^CAMP MASTER^ALBANY VA MEDICAL CENTER^I^INPATIENT^9^REGULAR^^199407210830-0500^199407210800-0500^8^INPATIENT/NO ACT TAK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8.14^2^ZZZRETFIVEFORTYSEVEN,PATIENT^1994072814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1.08^2^ZZZRETFIVEFORTYSEVEN,PATIENT^1994080108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^2^ZZZRETFIVEFORTYSEVEN,PATIENT^1994080808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15^2^ZZZRETFIVEFORTYSEVEN,PATIENT^199408080815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4.12^2^ZZZRETFIVEFORTYSEVEN,PATIENT^19941024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5.12^2^ZZZRETFIVEFORTYSEVEN,PATIENT^19941025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1004.08^2^ZZZRETFIVEFORTYSEVEN,PATIENT^199310040800-0500^26^MENTAL HYGIENE-OPC^^500^MEDICAL CENTER 3^^I^INPATIENT^9^REGULAR^^^^8^INPATIENT/CHECKED O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 More Data…etc.&gt;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21120.12^2^ZZZRETFIVEFORTYSEVEN,PATIENT^199211201200-0500^23^GENERAL MEDICINE^259^500^CAMP MASTER^ALBANY VA MEDICAL CENTER^CCR^CANCELLED BY CLINIC &amp; RESCHEDULED^9^REGULAR^^199211200700-0500^199211200830-0500^7^CANCELLED BY CLINIC &amp; AUTO RE-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0114.15^2^ZZZRETFIVEFORTYSEVEN,PATIENT^1993011415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1.103^2^ZZZRETFIVEFORTYSEVEN,PATIENT^199407211030-0500^23^GENERAL MEDICINE^259^500^CAMP MASTER^ALBANY VA MEDICAL CENTER^I^INPATIENT^9^REGULAR^^199407210830-0500^199407210800-0500^8^INPATIENT/NO ACT TAK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728.14^2^ZZZRETFIVEFORTYSEVEN,PATIENT^1994072814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1.08^2^ZZZRETFIVEFORTYSEVEN,PATIENT^199408010800-0500^23^GENERAL MEDICINE^259^500^CAMP MASTER^ALBANY VA MEDICAL CENTER^CPR^CANCELLED BY PATIENT &amp; RESCHEDULED^9^REGULAR^^^^10^CANCELLED BY PATIENT &amp; AUTO-REBOOK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^2^ZZZRETFIVEFORTYSEVEN,PATIENT^199408080800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0808.0815^2^ZZZRETFIVEFORTYSEVEN,PATIENT^199408080815-0500^23^GENERAL MEDICINE^259^500^CAMP MASTER^ALBANY VA MEDICAL CENTER^CP^CANCELLED BY PATIENT^9^REGULAR^^^^9^CANCELLED BY PATIEN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4.12^2^ZZZRETFIVEFORTYSEVEN,PATIENT^19941024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41025.12^2^ZZZRETFIVEFORTYSEVEN,PATIENT^199410251200-0500^23^GENERAL MEDICINE^259^500^CAMP MASTER^ALBANY VA MEDICAL CENTER^R^SCHEDULED/KEPT^9^REGULAR^^^^2^CHECKED OUT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2931004.08^2^ZZZRETFIVEFORTYSEVEN,PATIENT^199310040800-0500^26^MENTAL HYGIENE-OPC^^500^MEDICAL CENTER 3^^I^INPATIENT^9^REGULAR^^^^8^INPATIENT/CHECKED OU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 More Data…etc.&gt;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Upon an error, the return will revert to the format as if a “2” had been passed in the “customFlags” parameter, with the error information included as a str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error outpu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  <w:t>&lt;Info&gt;def^500^abc^^def, abc, -123456, 19900101, 20110101, 3, 0^3^ERROR: DFN is invalid, cannot process.^&lt;/Info&gt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8:56:00Z</dcterms:created>
  <dc:creator>EIE Desktop Technologies</dc:creator>
  <dc:description/>
  <cp:keywords/>
  <dc:language>en-US</dc:language>
  <cp:lastModifiedBy>Mike Kadow</cp:lastModifiedBy>
  <dcterms:modified xsi:type="dcterms:W3CDTF">2011-11-18T11:14:00Z</dcterms:modified>
  <cp:revision>57</cp:revision>
  <dc:subject/>
  <dc:title/>
</cp:coreProperties>
</file>